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4080417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8528629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3350724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4836822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